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5" w:after="150"/>
        <w:ind w:left="0" w:right="0" w:hanging="0"/>
        <w:jc w:val="center"/>
        <w:rPr>
          <w:rFonts w:ascii="Tahoma" w:hAnsi="Tahoma" w:cs="Tahoma"/>
          <w:b w:val="false"/>
          <w:b w:val="false"/>
          <w:i w:val="false"/>
          <w:i w:val="false"/>
          <w:caps w:val="false"/>
          <w:smallCaps w:val="false"/>
          <w:color w:val="000000"/>
          <w:spacing w:val="0"/>
          <w:sz w:val="22"/>
          <w:szCs w:val="22"/>
        </w:rPr>
      </w:pPr>
      <w:r>
        <w:rPr>
          <w:rStyle w:val="StrongEmphasis"/>
          <w:rFonts w:cs="Arial Black" w:ascii="Arial Black" w:hAnsi="Arial Black"/>
          <w:b/>
          <w:bCs/>
          <w:i w:val="false"/>
          <w:caps w:val="false"/>
          <w:smallCaps w:val="false"/>
          <w:color w:val="000000"/>
          <w:spacing w:val="0"/>
          <w:sz w:val="24"/>
          <w:szCs w:val="24"/>
        </w:rPr>
        <w:t>LİSANS SÖZLEŞMESİ</w:t>
      </w:r>
    </w:p>
    <w:p>
      <w:pPr>
        <w:pStyle w:val="TextBody"/>
        <w:spacing w:before="75" w:after="150"/>
        <w:ind w:left="0" w:right="0" w:hanging="0"/>
        <w:rPr>
          <w:rFonts w:ascii="Tahoma" w:hAnsi="Tahoma" w:cs="Tahoma"/>
          <w:sz w:val="22"/>
          <w:szCs w:val="22"/>
        </w:rPr>
      </w:pPr>
      <w:r>
        <w:rPr>
          <w:rFonts w:cs="Tahoma" w:ascii="Tahoma" w:hAnsi="Tahoma"/>
          <w:b w:val="false"/>
          <w:i w:val="false"/>
          <w:caps w:val="false"/>
          <w:smallCaps w:val="false"/>
          <w:color w:val="000000"/>
          <w:spacing w:val="0"/>
          <w:sz w:val="22"/>
          <w:szCs w:val="22"/>
        </w:rPr>
        <w:t xml:space="preserve">1- İş bu anlaşma, aşağıda açık adı ve  adresi yazılı özel ve tüzel kişi (bundan sonra </w:t>
      </w:r>
      <w:r>
        <w:rPr>
          <w:rFonts w:cs="Tahoma" w:ascii="Tahoma" w:hAnsi="Tahoma"/>
          <w:b/>
          <w:bCs/>
          <w:i w:val="false"/>
          <w:caps w:val="false"/>
          <w:smallCaps w:val="false"/>
          <w:color w:val="000000"/>
          <w:spacing w:val="0"/>
          <w:sz w:val="22"/>
          <w:szCs w:val="22"/>
        </w:rPr>
        <w:t>kullanıcı</w:t>
      </w:r>
      <w:r>
        <w:rPr>
          <w:rFonts w:cs="Tahoma" w:ascii="Tahoma" w:hAnsi="Tahoma"/>
          <w:b w:val="false"/>
          <w:i w:val="false"/>
          <w:caps w:val="false"/>
          <w:smallCaps w:val="false"/>
          <w:color w:val="000000"/>
          <w:spacing w:val="0"/>
          <w:sz w:val="22"/>
          <w:szCs w:val="22"/>
        </w:rPr>
        <w:t xml:space="preserve"> olarak anılacaktır) ile webticari yazılım arasında yapılmış kanuni bir taahhütnamedir.</w:t>
        <w:br/>
        <w:t>2- KULLANICI bu anlaşma ile, belirtilen adreste, çalışır vaziyette olan bilgisayar konfigürasyonu, belirtilen işletim sisteminde, internet bağlantılı ve sadece bu anlaşmada belirtilen program modüllerinin kullanım hakkını satın almıştır. webticari yazılımlarının bu anlaşmada belirtilenden farklı adres, bilgisayar konfigürasyonu, işletim sisteminde kullanılması yeni bir lisans anlaşması düzenlenmesini gerektirir.</w:t>
        <w:br/>
        <w:t>3- Yazılımların ve bunları bütünleyen programların, kullanım dokümanlarının tüm telif ve yasal hakları  webticari'ye aittir. </w:t>
        <w:br/>
        <w:t>4- Yazılımların ve bunları bütünleyen programların, websitesi dökümanları, kullanım dokümantasyonları ve kitaplarının yedeklenme maksadı dışında kopyalanması, çoğaltılması başka yazılımların üretilmesi esnasında yararlanılması, elektronik veya optik olarak transfer edilmesi kaynak kod haline dönüştürülmesi ile neticelenen çalışmalar  webticarinin yasalardan doğan haklarının ihlali, haksız fiil ve suç teşkil eder.  webticari yazılımları, bunları bütünleyen programların, kullanım dokümanlarını 5846 sayılı fikir ve sanat eserleri kanunu 765 sayılı Türk ceza kanunun 525a,525b ve 525c maddeleri ile koruma altına alınmış olup, izinsiz olarak kopyalanması bu kanunlara göre suç teşkil eder.</w:t>
        <w:br/>
        <w:t>5-  webticari  yazılımlarının ve bunları bütünleyen programların, kullanım dokümanlarının, ve diğer ürünlerin hatasız olduğunu ve kullanıcının özel ihtiyaçlarını karşılayabileceğini taahhüt etmez, yazılımlar ve bunları bütünleyen programları , kullanım dokümanlarının  ve diğer ürünler kullanıcı tarafından olduğu gibi kabul edilir aksi iddia edilemez. Webticari veya yetkili satıcıları, yazılımların ve bunları bütünleyen programların  kullanım dokümanlarının, uygulanması kuruluşu nedeniyle oluşabilecek sonuçlardan veya bu işlemler sonucu alınan kararlardan ve yapılan işlerden, kazaen veya özellikle veya dolaylı olarak doğabilecek maddi, manevi,hukuki ve mali sonuçlardan, bu nedenle oluşabilecek kazanç ve kayıplardan, keza yasalara aykırı olarak kullanılmasından hiçbir şekilde sorumlu tutulamaz.</w:t>
        <w:br/>
        <w:t>6- Kullanıcı hataları, bilgisayar konfigürasyonun da meydana gelebilecek arızalarda, elektrik kesilmesi, virüsler veya benzeri kötü amaçlı yazılımlar, İnternet bağlantısında oluşabilecek kesintiler ve sair nedenlerle oluşabilecek teknik sorunlardan, bilgi kayıpları ve neticesinde oluşabilecek maddi ve manevi hasarlardan webticari sorumlu tutulamaz. Her türlü veri kaybına karşı düzenli olarak yedeklenmesi kullanıcı sorumluluğundadır.</w:t>
        <w:br/>
        <w:t>7- webticari zamanlaması ve kapsamı kendi inisiyatifinde olmak üzere, yazılımları ve bunları oluşturan programların hatalarını gidermek geliştirmek ve günün şartlarına ve/veya yeni çıkan yasalara uydurmak maksadı ile yazılımlarda değişiklikler yapar ve/veya versiyonlar çıkartabilir, lisanslı webticari kullanıcıları bedeli karşılığında bu değişiklikleri kullanıcılara duyuracağını, eski programlara girilmiş bilgilerin yeni versiyon programlarına uygulanabildiğini taahhüt etmez.</w:t>
        <w:br/>
        <w:t>8- KULLANICI ı ücretini ödeyip yazılımı alığı anda lisans anlaşması yürürlüğe girer. Bu anlaşmada belirtilen yükümlülükleri aynen kabul etmiş sayılır. Kullanıcı webticari lisans anlaşmasını imzalayıp webticari'e göndermediği taktirde webticari'in eğitim, destek, versiyon yenileme ve diğer hizmetlerinden yararlanma hakkını kaybeder.</w:t>
        <w:br/>
        <w:t>9- Webticari kullanıcının kişisel ve ticari bilgilerini, diğer ticari firma, personel  ya da 3.şahış firma ve şahıslarla paylaşmaz. Sadece  kullanıcı isteğiyle şifre sıfırlama  işlemini yapar, şifre ve kullanıcı tanımlamalarına müdahale etmez.</w:t>
        <w:br/>
        <w:t>10- Bu anlaşma ile sağlanmış olan hak ve sorumluluklar hiçbir şekilde bir başka özel ve tüzel kişiye ücretli veya ücretsiz devredilemez, kiralanamaz, kullandırılamaz. Kullanıcı, webticari yazılımlarını belirtilen adres ve bilgisayar konfigürasyonları dışında kullandırılmayacağı, izinsiz olarak kopyalanmayacağını, bir başkasına devredilmeyeceğini, satılmayacağını taahhüt eder. Aksi kullanım şekline izin verilmez, bu tür kullanım kaçak kullanım kapsamına girer ve webticari yazılım'ın kanuni haklarını (programların silinmesi Ya da yeniden ücretlendirilerek lisanslı kapsama alınması) kullanmayı saklı tutar. Kullanıcıya yapılacak tüm bildirimler anlaşmada belirtilen adres ve telefonlara yapılır. Kullanıcı, kendisine ait adres ve  iletişim bilgilerindeki  değişiklikleri  webticari 'ye bildirmek zorundadır.</w:t>
      </w:r>
    </w:p>
    <w:p>
      <w:pPr>
        <w:pStyle w:val="TextBody"/>
        <w:spacing w:before="75" w:after="150"/>
        <w:ind w:left="0" w:right="0" w:hanging="0"/>
        <w:rPr>
          <w:rFonts w:ascii="Tahoma" w:hAnsi="Tahoma" w:cs="Tahoma"/>
          <w:sz w:val="22"/>
          <w:szCs w:val="22"/>
        </w:rPr>
      </w:pPr>
      <w:r>
        <w:rPr>
          <w:rFonts w:cs="Tahoma" w:ascii="Tahoma" w:hAnsi="Tahoma"/>
          <w:sz w:val="22"/>
          <w:szCs w:val="22"/>
        </w:rPr>
        <w:t xml:space="preserve">11. KULLANICI, Webticari 'nin  işbu sözleşmedeki hizmetleri sunuyor olmasının, KULLANICI’ya donanım ve yazılım temini ve </w:t>
      </w:r>
      <w:r>
        <w:rPr>
          <w:rFonts w:cs="Tahoma" w:ascii="Tahoma" w:hAnsi="Tahoma"/>
          <w:b w:val="false"/>
          <w:i w:val="false"/>
          <w:caps w:val="false"/>
          <w:smallCaps w:val="false"/>
          <w:color w:val="000000"/>
          <w:spacing w:val="0"/>
          <w:sz w:val="22"/>
          <w:szCs w:val="22"/>
          <w:lang w:val="zxx" w:eastAsia="zxx" w:bidi="zxx"/>
        </w:rPr>
        <w:t>bunların</w:t>
      </w:r>
      <w:r>
        <w:rPr>
          <w:rFonts w:cs="Tahoma" w:ascii="Tahoma" w:hAnsi="Tahoma"/>
          <w:sz w:val="22"/>
          <w:szCs w:val="22"/>
        </w:rPr>
        <w:t xml:space="preserve"> düzgün çalışması konusunda bir garanti ya da taahhüt verdiği anlamına gelmediğini kabul, beyan ve taahhüt eder.12. KULLANICI tarafından Webticari’ye sunulan bilgiler sebebiyle Webticari’ün işlem yapıp yapmama hakkı saklı olduğu gibi, KULLANICI kendisi tarafından sunulan bu bilgiler nedeniyle Webticari'ten herhangi bir hak ve alacak talebinde bulunamaz.</w:t>
      </w:r>
    </w:p>
    <w:p>
      <w:pPr>
        <w:pStyle w:val="TextBody"/>
        <w:spacing w:before="75" w:after="150"/>
        <w:ind w:left="0" w:right="0" w:hanging="0"/>
        <w:rPr>
          <w:rFonts w:ascii="Tahoma" w:hAnsi="Tahoma" w:cs="Tahoma"/>
          <w:sz w:val="22"/>
          <w:szCs w:val="22"/>
        </w:rPr>
      </w:pPr>
      <w:r>
        <w:rPr>
          <w:rFonts w:cs="Tahoma" w:ascii="Tahoma" w:hAnsi="Tahoma"/>
          <w:sz w:val="22"/>
          <w:szCs w:val="22"/>
        </w:rPr>
        <w:t xml:space="preserve">12. KULLANICI, deprem, yangın, sel gibi tabii afetler veya savaş, terör eylemleri gibi sebeplerle, ya da internet altyapısı, veri hatları gibi ağ iletişim altyapısına dayalı unsurlarda meydana gelebilecek ve Webticari’ün elinde olmayan sebeplerle hizmetin </w:t>
      </w:r>
      <w:r>
        <w:rPr>
          <w:rFonts w:cs="Tahoma" w:ascii="Tahoma" w:hAnsi="Tahoma"/>
          <w:b w:val="false"/>
          <w:i w:val="false"/>
          <w:caps w:val="false"/>
          <w:smallCaps w:val="false"/>
          <w:color w:val="000000"/>
          <w:spacing w:val="0"/>
          <w:sz w:val="22"/>
          <w:szCs w:val="22"/>
          <w:lang w:val="zxx" w:eastAsia="zxx" w:bidi="zxx"/>
        </w:rPr>
        <w:t>aksaması</w:t>
      </w:r>
      <w:r>
        <w:rPr>
          <w:rFonts w:cs="Tahoma" w:ascii="Tahoma" w:hAnsi="Tahoma"/>
          <w:sz w:val="22"/>
          <w:szCs w:val="22"/>
        </w:rPr>
        <w:t xml:space="preserve"> veya verilememesi durumunda Webticari’nin herhangi bir sorumluluğunun olmayacağını, herhangi bir nam altında Webticari’ten tazminat veya diğer herhangi bir talepte bulunmayacağını kabul, beyan ve taahhüt eder.</w:t>
      </w:r>
    </w:p>
    <w:p>
      <w:pPr>
        <w:pStyle w:val="TextBody"/>
        <w:spacing w:before="75" w:after="150"/>
        <w:ind w:left="0" w:right="0" w:hanging="0"/>
        <w:rPr>
          <w:rFonts w:ascii="Tahoma" w:hAnsi="Tahoma" w:cs="Tahoma"/>
          <w:sz w:val="22"/>
          <w:szCs w:val="22"/>
        </w:rPr>
      </w:pPr>
      <w:r>
        <w:rPr>
          <w:rFonts w:cs="Tahoma" w:ascii="Tahoma" w:hAnsi="Tahoma"/>
          <w:sz w:val="22"/>
          <w:szCs w:val="22"/>
        </w:rPr>
        <w:t xml:space="preserve">13. KULLANICI, almış olduğu ücretli içerik hizmetleri sebebiyle sistemine herhangi bir zarar geldiğini, içerikten dolayı sistemine </w:t>
      </w:r>
      <w:r>
        <w:rPr>
          <w:rFonts w:cs="Tahoma" w:ascii="Tahoma" w:hAnsi="Tahoma"/>
          <w:sz w:val="22"/>
          <w:szCs w:val="22"/>
          <w:lang w:val="zxx" w:eastAsia="zxx" w:bidi="zxx"/>
        </w:rPr>
        <w:t>virüs,</w:t>
      </w:r>
      <w:r>
        <w:rPr>
          <w:rFonts w:cs="Tahoma" w:ascii="Tahoma" w:hAnsi="Tahoma"/>
          <w:sz w:val="22"/>
          <w:szCs w:val="22"/>
        </w:rPr>
        <w:t xml:space="preserve"> truva atı gibi kötü amaçlı kodların bulaştığını öne sürerek Webticari’ten herhangi bir tazminat talebinde veya diğer herhangi bir talepte bulunamaz.</w:t>
      </w:r>
    </w:p>
    <w:p>
      <w:pPr>
        <w:pStyle w:val="TextBody"/>
        <w:spacing w:before="75" w:after="150"/>
        <w:ind w:left="0" w:right="0" w:hanging="0"/>
        <w:rPr>
          <w:rFonts w:ascii="Tahoma" w:hAnsi="Tahoma" w:cs="Tahoma"/>
          <w:sz w:val="22"/>
          <w:szCs w:val="22"/>
        </w:rPr>
      </w:pPr>
      <w:r>
        <w:rPr>
          <w:rFonts w:cs="Tahoma" w:ascii="Tahoma" w:hAnsi="Tahoma"/>
          <w:sz w:val="22"/>
          <w:szCs w:val="22"/>
        </w:rPr>
        <w:t xml:space="preserve">14. KULLANICI, Webticari 'nin sunduğu hizmetleri alması dolayısıyla Webticari tarafından elde edilen bilgilerin tamamen kendi rızası ile </w:t>
      </w:r>
      <w:r>
        <w:rPr>
          <w:rFonts w:cs="Tahoma" w:ascii="Tahoma" w:hAnsi="Tahoma"/>
          <w:sz w:val="22"/>
          <w:szCs w:val="22"/>
          <w:lang w:val="zxx" w:eastAsia="zxx" w:bidi="zxx"/>
        </w:rPr>
        <w:t>elde</w:t>
      </w:r>
      <w:r>
        <w:rPr>
          <w:rFonts w:cs="Tahoma" w:ascii="Tahoma" w:hAnsi="Tahoma"/>
          <w:sz w:val="22"/>
          <w:szCs w:val="22"/>
        </w:rPr>
        <w:t xml:space="preserve"> edilmiş olduğunu, kullanıcı satın aldığı hizmetleri görüntüleyebilmesi için gerekli olan yazılımların (örneğin Windows İşletim sistemi) lisanslı olduğunu, lisansız yazılımların kullanılmasından oluşabilecek herhangi bir sorundan Webticari’ye herhangi bir sorumluluğunun olmadığını kabul, beyan ve taahhüt eder.</w:t>
      </w:r>
    </w:p>
    <w:p>
      <w:pPr>
        <w:pStyle w:val="TextBody"/>
        <w:spacing w:before="75" w:after="150"/>
        <w:ind w:left="0" w:right="0" w:hanging="0"/>
        <w:rPr>
          <w:rFonts w:ascii="Tahoma" w:hAnsi="Tahoma" w:cs="Tahoma"/>
          <w:sz w:val="22"/>
          <w:szCs w:val="22"/>
        </w:rPr>
      </w:pPr>
      <w:r>
        <w:rPr>
          <w:rFonts w:cs="Tahoma" w:ascii="Tahoma" w:hAnsi="Tahoma"/>
          <w:sz w:val="22"/>
          <w:szCs w:val="22"/>
        </w:rPr>
        <w:t>15.Webticari kullanıcı programı satın alındıktan 6 ay sonrasına kadar eğitim ve desteğinden sorumludur. Ücretsiz destek süresinin sonunda kullanıcı eğer destek isterse websitesinde yayınladığı kullanıcı sayısına göre değişiklik gösteren ve içeriği belirtilen desteği satın almalıdır. Taraflar tarafından herhangi bir destek sözleşmesi yapılmamışsa webticarinin destek verme yükümlülüğü yoktur.</w:t>
      </w:r>
    </w:p>
    <w:p>
      <w:pPr>
        <w:pStyle w:val="TextBody"/>
        <w:numPr>
          <w:ilvl w:val="0"/>
          <w:numId w:val="1"/>
        </w:numPr>
        <w:spacing w:before="75" w:after="150"/>
        <w:ind w:left="0" w:right="0" w:hanging="0"/>
        <w:rPr>
          <w:rFonts w:ascii="Tahoma" w:hAnsi="Tahoma" w:cs="Tahoma"/>
          <w:sz w:val="22"/>
          <w:szCs w:val="22"/>
        </w:rPr>
      </w:pPr>
      <w:r>
        <w:rPr>
          <w:rFonts w:cs="Tahoma" w:ascii="Tahoma" w:hAnsi="Tahoma"/>
          <w:sz w:val="22"/>
          <w:szCs w:val="22"/>
        </w:rPr>
        <w:t>Webticari, web sunucusu üzerinden, yazılımı Sanal(cloud) olarak kullanan müşterilerine ilk yıl bu hizmeti ücretsiz sağlar. Sonrasındaki yıllarda websitesin de yayınlanmış kullanıcı sayısına göre değişiklik gösteren ücreti ödediği taktirde Kullanıcı web sunucu dan yararlanabilir.  Ücretini ödemeyen müşterilerine bu hizmeti vermekle yükümlü değildir. Ücretini ödemek istemeyip   Localine taşımak isteyen kullanıcılar, yazılım ve veri tabanını  bilgisayarlarına taşıyabilirler. Ancak bu işlemi webticariye yaptırmak isterlerse, webticari ekibi  Servis ücreti karşılığında  kururlumu gerçekleştirir. Ücretsin aktarım sorumluluğu yoktur.</w:t>
      </w:r>
    </w:p>
    <w:p>
      <w:pPr>
        <w:pStyle w:val="TextBody"/>
        <w:numPr>
          <w:ilvl w:val="0"/>
          <w:numId w:val="0"/>
        </w:numPr>
        <w:spacing w:before="75" w:after="150"/>
        <w:ind w:left="0" w:right="0" w:hanging="0"/>
        <w:rPr>
          <w:rFonts w:ascii="Tahoma" w:hAnsi="Tahoma" w:cs="Tahoma"/>
          <w:sz w:val="22"/>
          <w:szCs w:val="22"/>
        </w:rPr>
      </w:pPr>
      <w:r>
        <w:rPr>
          <w:rFonts w:eastAsia="Tahoma" w:cs="Tahoma" w:ascii="Tahoma" w:hAnsi="Tahoma"/>
          <w:sz w:val="22"/>
          <w:szCs w:val="22"/>
        </w:rPr>
        <w:t xml:space="preserve"> </w:t>
      </w:r>
    </w:p>
    <w:p>
      <w:pPr>
        <w:pStyle w:val="TextBody"/>
        <w:spacing w:before="75" w:after="150"/>
        <w:ind w:left="0" w:right="0" w:hanging="0"/>
        <w:rPr>
          <w:rStyle w:val="Emphasis"/>
          <w:rFonts w:ascii="Tahoma" w:hAnsi="Tahoma" w:cs="Tahoma"/>
          <w:b w:val="false"/>
          <w:b w:val="false"/>
          <w:i w:val="false"/>
          <w:i w:val="false"/>
          <w:caps w:val="false"/>
          <w:smallCaps w:val="false"/>
          <w:color w:val="000000"/>
          <w:spacing w:val="0"/>
          <w:sz w:val="22"/>
          <w:szCs w:val="22"/>
        </w:rPr>
      </w:pPr>
      <w:r>
        <w:rPr>
          <w:rFonts w:cs="Tahoma" w:ascii="Tahoma" w:hAnsi="Tahoma"/>
          <w:sz w:val="22"/>
          <w:szCs w:val="22"/>
        </w:rPr>
        <w:t xml:space="preserve">17- Bu anlaşma 17 (onyedi) maddeden ibaret olup bir nüsha kullanıcıda, Bir nüsha webticaride kalmak üzere iki </w:t>
      </w:r>
      <w:r>
        <w:rPr>
          <w:rFonts w:cs="Tahoma" w:ascii="Tahoma" w:hAnsi="Tahoma"/>
          <w:sz w:val="22"/>
          <w:szCs w:val="22"/>
          <w:lang w:val="zxx" w:eastAsia="zxx" w:bidi="zxx"/>
        </w:rPr>
        <w:t>nüsha</w:t>
      </w:r>
      <w:r>
        <w:rPr>
          <w:rFonts w:cs="Tahoma" w:ascii="Tahoma" w:hAnsi="Tahoma"/>
          <w:sz w:val="22"/>
          <w:szCs w:val="22"/>
        </w:rPr>
        <w:t xml:space="preserve"> olarak tanzim edilmiştir. Bu anlaşmadan doğacak ihtilaflarda </w:t>
      </w:r>
      <w:r>
        <w:rPr>
          <w:rFonts w:cs="Tahoma" w:ascii="Tahoma" w:hAnsi="Tahoma"/>
          <w:sz w:val="22"/>
          <w:szCs w:val="22"/>
          <w:u w:val="single"/>
        </w:rPr>
        <w:t>İSTANBUL </w:t>
      </w:r>
      <w:r>
        <w:rPr>
          <w:rFonts w:cs="Tahoma" w:ascii="Tahoma" w:hAnsi="Tahoma"/>
          <w:sz w:val="22"/>
          <w:szCs w:val="22"/>
        </w:rPr>
        <w:t> mahkemeleri ve icra daireleri yetkilidir.</w:t>
      </w:r>
    </w:p>
    <w:p>
      <w:pPr>
        <w:pStyle w:val="TextBody"/>
        <w:spacing w:before="75" w:after="150"/>
        <w:ind w:left="0" w:right="0" w:hanging="0"/>
        <w:rPr/>
      </w:pPr>
      <w:r>
        <w:rPr>
          <w:rStyle w:val="Emphasis"/>
          <w:rFonts w:cs="Tahoma" w:ascii="Tahoma" w:hAnsi="Tahoma"/>
          <w:b w:val="false"/>
          <w:i w:val="false"/>
          <w:caps w:val="false"/>
          <w:smallCaps w:val="false"/>
          <w:color w:val="000000"/>
          <w:spacing w:val="0"/>
          <w:sz w:val="22"/>
          <w:szCs w:val="22"/>
        </w:rPr>
        <w:t>GİZLİLİK VE GÜVENLİK</w:t>
      </w:r>
      <w:r>
        <w:rPr>
          <w:rStyle w:val="StrongEmphasis"/>
          <w:rFonts w:cs="Tahoma" w:ascii="Tahoma" w:hAnsi="Tahoma"/>
          <w:b w:val="false"/>
          <w:i w:val="false"/>
          <w:caps w:val="false"/>
          <w:smallCaps w:val="false"/>
          <w:color w:val="000000"/>
          <w:spacing w:val="0"/>
          <w:sz w:val="22"/>
          <w:szCs w:val="22"/>
        </w:rPr>
        <w:t> </w:t>
      </w:r>
      <w:r>
        <w:rPr>
          <w:rFonts w:cs="Tahoma" w:ascii="Tahoma" w:hAnsi="Tahoma"/>
          <w:b w:val="false"/>
          <w:i w:val="false"/>
          <w:caps w:val="false"/>
          <w:smallCaps w:val="false"/>
          <w:color w:val="000000"/>
          <w:spacing w:val="0"/>
          <w:sz w:val="22"/>
          <w:szCs w:val="22"/>
        </w:rPr>
        <w:br/>
        <w:t>Webticari internet sitesinin gizlilik poliçesi ve ziyaretçilerin güvenliği konuları hakkında bilgi sahibi olun.</w:t>
        <w:br/>
        <w:t>Webticari internet sitesine hoş geldiniz. www.webticari.net sitesi Webticari Yazılım 'a aittir ve bu siteyi ziyaret eden müşterilerimizin bilgi güvenliği Webticari için önem taşımaktadır. Bu metin, bilgi güvenliği ile ilgili sizi bilgilendirmek üzere hazırlanmıştır.</w:t>
        <w:br/>
        <w:t>Site sayfalarını kişisel herhangi bir bilgi vermeden dilediğiniz sıklıkta ziyaret edebilir, ürün ve kampanyalarımız hakkında bilgi alabilirsiniz. Web sitemizi ziyaretinizde kişisel ve müşteri bilgileriniz, sadece sizin bilginiz dahilinde sizden temin edilebilmektedir. </w:t>
        <w:br/>
        <w:t>Kişisel ve müşteri bilgileriniz sizin bilginiz ile bizim tarafımızdan kayıt altına alınan kişisel bilgileriniz Webticari tarafından korunmaktadır. Bu nedenle, söz konusu bu bilgiler sizin haberiniz veya onayınız olmadan ya da hukuksal yükümlülük altında bulunulmadığı sürece tarafımızdan diğer kişilere verilmeyecektir.</w:t>
        <w:br/>
        <w:t>Webticari başvurusu ve kullanımı için verdiğiniz bilgileriniz sadece sizinle iletişime geçilmesi için kullanılacak ve yasal zorunluluklar veya izniniz haricinde kesinlikle 3. şahıs ve kurumlarla paylaşılmayacaktır.</w:t>
        <w:br/>
        <w:t>Bilgi güvenliğinizi sağlamak amacı ile sizlerin de şifrelerinizi kimse ile paylaşmamanızın gerekliliğini vurgulamak isteriz.</w:t>
        <w:br/>
        <w:t>Elektronik posta iletişiminde söz konusu mesaj şifrelenmediği takdirde mesajın güvenliğinin garanti altına alınamadığını ve göndereceğiniz elektronik postaların güvenliğinden sizlerin sorumlu olduğunu hatırlatmak isteriz.</w:t>
        <w:br/>
        <w:t>Web sitemizde Webticari tarafından işletilmeyen diğer web sitelerine bağlantılar verebiliriz. Bu web sitelerinden herhangi birini ziyaret ederseniz o sitenin gizlilik ve diğer politikalarını gözden geçirmelisiniz. Diğer şirketlerin politika ve uygulamalarından sorumlu olmadığımızı belirtmek isteriz.</w:t>
        <w:br/>
        <w:t>Webticari, bu internet sitesinde yer alan bütün ürün ve hizmetleri, sayfaları, bilgileri, görsel unsurları önceden bildirimde bulunmadan değiştirme hakkını saklı tutar.</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Black">
    <w:charset w:val="80"/>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StrongEmphasis">
    <w:name w:val="Strong"/>
    <w:qFormat/>
    <w:rPr>
      <w:b/>
      <w:bCs/>
    </w:rPr>
  </w:style>
  <w:style w:type="character" w:styleId="Emphasis">
    <w:name w:val="Emphasis"/>
    <w:qFormat/>
    <w:rPr>
      <w:i/>
      <w:iCs/>
    </w:rPr>
  </w:style>
  <w:style w:type="character" w:styleId="NumaralamaSimgeleri">
    <w:name w:val="Numaralama Simgeleri"/>
    <w:qFormat/>
    <w:rPr/>
  </w:style>
  <w:style w:type="paragraph" w:styleId="Heading">
    <w:name w:val="Heading"/>
    <w:basedOn w:val="Balk"/>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qFormat/>
    <w:pPr>
      <w:suppressLineNumbers/>
      <w:spacing w:before="120" w:after="120"/>
    </w:pPr>
    <w:rPr>
      <w:rFonts w:cs="Tahoma"/>
      <w:i/>
      <w:iCs/>
      <w:sz w:val="24"/>
      <w:szCs w:val="24"/>
    </w:rPr>
  </w:style>
  <w:style w:type="paragraph" w:styleId="Subtitle">
    <w:name w:val="Subtitle"/>
    <w:basedOn w:val="Balk"/>
    <w:next w:val="TextBody"/>
    <w:qFormat/>
    <w:pPr>
      <w:jc w:val="center"/>
    </w:pPr>
    <w:rPr>
      <w:i/>
      <w:iCs/>
      <w:sz w:val="28"/>
      <w:szCs w:val="28"/>
    </w:rPr>
  </w:style>
  <w:style w:type="paragraph" w:styleId="Dizin">
    <w:name w:val="Dizin"/>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09-04-16T09:32:06Z</dcterms:modified>
  <cp:revision>2</cp:revision>
  <dc:subject/>
  <dc:title/>
</cp:coreProperties>
</file>